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VC300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RINCIPLES OF CINEMATOGRAPH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0"/>
        <w:gridCol w:w="738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importance of camera angles and its types in a movie with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importance of  cinematography in visual effects with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lucidate the shot distance and size with movie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movement in shots and angles with movie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Kuleshov effects cinematography techniques with appropriate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ritical review of the movie cutting in cinematography with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amine the importance of cinematography in lighting with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ritical review of a movie composition in cinematography with suitable exampl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lucidate the 5 C ‘s of cinematography with appropriate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4:54:00Z</dcterms:created>
  <dc:creator>Ku</dc:creator>
  <dc:description/>
  <cp:keywords/>
  <dc:language>en-US</dc:language>
  <cp:lastModifiedBy>Admin</cp:lastModifiedBy>
  <cp:lastPrinted>2018-11-23T09:02:00Z</cp:lastPrinted>
  <dcterms:modified xsi:type="dcterms:W3CDTF">2018-11-23T03:32:00Z</dcterms:modified>
  <cp:revision>18</cp:revision>
  <dc:subject/>
  <dc:title/>
</cp:coreProperties>
</file>